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cklist for the Pharmacy Direct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c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Pharmacy Directory Checklist is to be submitted with your Pharmacy Director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Both documents should be zipped and submitted as 1 file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Complete the checklist and submit it with your Pharmacy Directory which you will transmit via the HPMS PDP Marketing Modu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quire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ll required and relevant information is included in the Pharmacy Directory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9"/>
        <w:gridCol w:w="7548"/>
        <w:gridCol w:w="239"/>
        <w:gridCol w:w="897"/>
      </w:tblGrid>
      <w:tr>
        <w:trPr/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e #</w:t>
            </w:r>
          </w:p>
        </w:tc>
      </w:tr>
      <w:tr>
        <w:trPr/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ing material ID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 in 12 point fon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 customer service number, TTY/TDD number, and hours of operation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 all required categories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 non-chain pharmacies, include pharmacy name, address, phone number, and type of pharmacy.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chain pharmacies, either include all addresses for all locations, or include central number for pharmacy chain, if available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 each plan’s chain pharmacy and phone number if no central number for pharmacy chain is availabl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  <w:t>Include TRS relay number 711 if pharmacy chain does not have a TTY/TDD number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  <w:t>Include the disclaimer:  “All network pharmacies may not be listed in this directory.  Please contact organization at xxx-xxx-xxxx for additional information.”  (If the directory is a subset of a service area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Include a disclaimer that the Directory is currently as of a particular date and that the pharmacy listing in the directory does not guarantee the pharmacy is still in the network.  (If applicable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Include a disclaimer stating that the inclusion of a pharmacy does not guarantee that the pharmacy is open or is at the same location as listed in the Directory.  (If applicable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Include</w:t>
            </w:r>
            <w:r>
              <w:rPr>
                <w:rFonts w:cs="TimesNewRoman;Times New Roman" w:ascii="TimesNewRoman;Times New Roman" w:hAnsi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combined physician and pharmacy directories in one document.  (If applicable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Include</w:t>
            </w:r>
            <w:r>
              <w:rPr>
                <w:rFonts w:cs="TimesNewRoman;Times New Roman" w:ascii="TimesNewRoman;Times New Roman" w:hAnsi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a</w:t>
            </w:r>
            <w:r>
              <w:rPr>
                <w:rFonts w:cs="TimesNewRoman;Times New Roman" w:ascii="TimesNewRoman;Times New Roman" w:hAnsi="TimesNewRoman;Times New Roman"/>
              </w:rPr>
              <w:t xml:space="preserve"> </w:t>
            </w:r>
            <w:r>
              <w:rPr>
                <w:bCs/>
                <w:sz w:val="22"/>
                <w:szCs w:val="22"/>
              </w:rPr>
              <w:t>list of both preferred and non-preferred pharmacies.  (If applicable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 the features of both preferred and non-preferred pharmacies.  (If applicable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ndicate the retail pharmacies that provide an extended day supply of medications.  (If applicable)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pelling errors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</w:rPr>
        <w:t>Based on my best knowledge, information, and belief, all information submitted to CMS in these documents are accurate,</w:t>
      </w:r>
      <w:r>
        <w:rPr/>
        <w:t xml:space="preserve"> </w:t>
      </w:r>
      <w:r>
        <w:rPr>
          <w:rFonts w:cs="TimesNewRoman;Times New Roman" w:ascii="TimesNewRoman;Times New Roman" w:hAnsi="TimesNewRoman;Times New Roman"/>
        </w:rPr>
        <w:t>complete, and truthful. Our organization has performed a second quality review of the materials before submitting them to CMS for review and approval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______________________________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(Name &amp; Title of preparer of materials/ Date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______________________________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(Name &amp; Title of second Quality Reviewer/Dat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On behalf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______________________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(NAME OF ORGANIZATION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7:11:00Z</dcterms:created>
  <dc:creator>CMS</dc:creator>
  <dc:description/>
  <cp:keywords/>
  <dc:language>en-US</dc:language>
  <cp:lastModifiedBy>CMS</cp:lastModifiedBy>
  <cp:lastPrinted>2008-09-26T14:02:00Z</cp:lastPrinted>
  <dcterms:modified xsi:type="dcterms:W3CDTF">2008-09-26T18:03:00Z</dcterms:modified>
  <cp:revision>20</cp:revision>
  <dc:subject/>
  <dc:title>                               Checklist for Summary of Benef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2001005</vt:r8>
  </property>
  <property fmtid="{D5CDD505-2E9C-101B-9397-08002B2CF9AE}" pid="3" name="_AuthorEmail">
    <vt:lpwstr>Dawn.Kelly@CMS.hhs.gov</vt:lpwstr>
  </property>
  <property fmtid="{D5CDD505-2E9C-101B-9397-08002B2CF9AE}" pid="4" name="_AuthorEmailDisplayName">
    <vt:lpwstr>Kelly, Dawn R. (CMS/CPC)</vt:lpwstr>
  </property>
  <property fmtid="{D5CDD505-2E9C-101B-9397-08002B2CF9AE}" pid="5" name="_EmailSubject">
    <vt:lpwstr>2009 Checklists</vt:lpwstr>
  </property>
  <property fmtid="{D5CDD505-2E9C-101B-9397-08002B2CF9AE}" pid="6" name="_NewReviewCycle">
    <vt:lpwstr/>
  </property>
  <property fmtid="{D5CDD505-2E9C-101B-9397-08002B2CF9AE}" pid="7" name="_PreviousAdHocReviewCycleID">
    <vt:r8>-218811897</vt:r8>
  </property>
</Properties>
</file>